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Девятнадца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РЕШЕНИЕ № 345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21 марта 2019 года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 выполнении Прогнозного плана приватизации муниципального имущества за 2018 год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года N 178-ФЗ «О приватизации государственного и муниципального имущества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в редакции от 24.05.2018 года №236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 порядке планирования приватизации муниципального имущества, находящегося в собственности Каменского городского округа», утвержденным Решением Думы Каменского городского округа от 03.06.2010 года № 276 (в ред. от 30.01.2014 года № 193), рассмотрев отчет о выполнении Прогнозного плана приватизации муниципального имущества за 2018 год, руководствуясь ст. 23 Устава Каменского городского округа, Решением Думы Каменского городского округа от 19.10.2017 года №149 «Об утверждении прогнозного плана приватизации муниципального имущества на 2018 год и плановый период 2019-2020 годов» </w:t>
      </w:r>
      <w:r>
        <w:rPr>
          <w:rFonts w:cs="Liberation Serif" w:ascii="Liberation Serif" w:hAnsi="Liberation Serif"/>
          <w:b/>
          <w:sz w:val="28"/>
          <w:szCs w:val="28"/>
        </w:rPr>
        <w:t>Дума Камен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1. Утвердить отчет о выполнении Прогнозного плана приватизации муниципального имущества за 2018 год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Решение в газете «Пламя», разместить в сети Интернет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1.03.2019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3162;fld=134;dst=1000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6:00Z</dcterms:created>
  <dc:creator>1</dc:creator>
  <dc:description/>
  <cp:keywords/>
  <dc:language>en-US</dc:language>
  <cp:lastModifiedBy>User</cp:lastModifiedBy>
  <cp:lastPrinted>2019-03-21T16:17:00Z</cp:lastPrinted>
  <dcterms:modified xsi:type="dcterms:W3CDTF">2019-03-21T11:17:00Z</dcterms:modified>
  <cp:revision>9</cp:revision>
  <dc:subject/>
  <dc:title/>
</cp:coreProperties>
</file>